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лану работы Думы </w:t>
        <w:br/>
        <w:t xml:space="preserve">Ханты-Мансийского автономного округа – Югры </w:t>
        <w:br/>
        <w:t>на 2020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слушивания на заседаниях комитетов Думы Ханты-Мансийского автономного округа – Югры и Ассамблеи отчетов </w:t>
        <w:br/>
        <w:t xml:space="preserve">о ходе реализации государственных программ Ханты-Мансийского автономного округа – Югры и информаций </w:t>
        <w:br/>
        <w:t>о результатах деятельности органов государственной власти автономного округа и отдельных организаций 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9 год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1"/>
        <w:gridCol w:w="4109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в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го округа, учреждения, пред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рганизаци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информации в Думу </w:t>
              <w:br/>
              <w:t>автоном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омитет Думы по бюджету, финансам и налогов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об исполнении мероприятий государственной программы "Сотрудничество" в Ханты-Мансийском автономном округе – Югр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Управление государственным имуществом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управлению государственным имуществом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Управление государственными финансами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1"/>
        <w:gridCol w:w="4109"/>
        <w:gridCol w:w="26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здание условий для эффективного </w:t>
            </w:r>
          </w:p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ения муниципальными финансами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государственных программ автономного округа, в том числе оценка их эффективност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70C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законодательству, вопросам государственной власти и местному самоупра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Профилактика правонарушений </w:t>
              <w:br/>
              <w:t>и обеспечение отдельных прав граждан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внутренней политики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государственной программы автономного округа "Безопасность жизнедеятельности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ражданской защиты населения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государственной программы автономного округа "Развитие гражданского общества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щественных </w:t>
              <w:br/>
              <w:t>и внешних связей автономн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некоммерческой организации Фонд "Центр гражданских и социальных инициатив Югры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коммерческая организация Фонд "Центр гражданских </w:t>
              <w:br/>
              <w:t>и социальных инициатив Югры"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умы по социаль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государственной программы автономного округа "Развитие образования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</w:t>
              <w:br/>
              <w:t xml:space="preserve">и молодежной политики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физической культуры </w:t>
              <w:br/>
              <w:t>и спорта" и информация о проблемах и перспективах развития физической культуры и спорта в Ханты-Мансийском автономном округе – Югр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зической культуры и спорта автономн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1"/>
        <w:gridCol w:w="4109"/>
        <w:gridCol w:w="26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временное здравоохранение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рамках реализации национального проекта "Здравоохранение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автономного округ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планах по модернизации первичного звена здравоохранения в Ханты-Мансийском автономном округе – Югре в соответствии с поручением Президента Российской Федер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автономного округ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</w:t>
              <w:br/>
              <w:t>автономного округа "Культурное пространство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ультуры автономного округа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состоянии системы гражданско-патриотического воспитания и ее развитии </w:t>
              <w:br/>
              <w:t xml:space="preserve">в Ханты-Мансийском автономном округе – Югре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</w:t>
              <w:br/>
              <w:t xml:space="preserve">и молодежной политики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деятельности социально ориентированных некоммерческих организаций в Ханты-Мансийском автономном округе – Югре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здравоохранение, образование)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иального развития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экономической политике, региональному развитию и природополь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мерах по обеспечению устойчивого функционирования подвижной радиотелефонной связи </w:t>
              <w:br/>
              <w:t>на автомобильных дорогах регионального, межмуниципального и местного значения на территории Ханты-Мансийского автономного округа – Югры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формационных технологий и цифрового развития автономн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Экологическая безопасность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ужба по контролю и надзору 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фере охраны окружающей среды, объектов животного мира и лесных отношений автономного округа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акционерного общества "Югра-Экология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кционерное общество </w:t>
              <w:br/>
              <w:t xml:space="preserve">"Югра-Экология"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некоммерческой организации Фонд "Центр координации поддержки экспортно-ориентированных субъектов малого и среднего предпринимательства Югры"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коммерческая организация Фонд "Центр координации поддержки экспортно-ориентированных субъектов малого и среднего предпринимательства Югр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бюджетного учреждения Ханты-Мансийского автономного </w:t>
              <w:br/>
              <w:t xml:space="preserve">округа – Юг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гиональный аналитический цент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юджетное учреждение Ханты-Мансийского автономного округа – Юг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гиональный аналитический цент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"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витие экономического потенциал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ализации мероприятий по отлову </w:t>
              <w:br/>
              <w:t>и содержанию животных без владельцев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инарная служба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ссамблея представителей коренных малочисленных народов Севера Д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1.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округа "Развитие образования" (в части обеспечения доступности образования для коренных малочисленных народов Севера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олодежной политики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Устойчивое развитие коренных малочисленных народов Севера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нутренней полит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1"/>
        <w:gridCol w:w="4109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жилищной сферы" (в части обеспечения жилищных прав коренных малочисленных народов Севера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троительства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ышеуказанные отчеты и информации по решению соответствующего комитета Думы могут направляться в Совет Думы автономного округа для принятия решения о рассмотрении их на заседаниях Думы автоном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567" w:top="851" w:footer="567" w:bottom="851"/>
      <w:pgNumType w:start="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55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0:00Z</dcterms:created>
  <dc:creator>ProtasovAV</dc:creator>
  <dc:description/>
  <cp:keywords/>
  <dc:language>en-US</dc:language>
  <cp:lastModifiedBy>Пужай Светлана Евгеньевна</cp:lastModifiedBy>
  <cp:lastPrinted>2020-02-26T15:49:00Z</cp:lastPrinted>
  <dcterms:modified xsi:type="dcterms:W3CDTF">2020-02-26T10:50:00Z</dcterms:modified>
  <cp:revision>14</cp:revision>
  <dc:subject/>
  <dc:title>Приложение</dc:title>
</cp:coreProperties>
</file>